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4"/>
        </w:rPr>
        <w:t>Příloha č. 2 k výběrovému řízení č. 381/16/OC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Výměny mycích portálů na ČS EuroOil – rámcová smlouva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údaje o zadavatel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, včetně PSČ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PSČ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a</w:t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 137 265, 221 968 186, David Ihri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david.ihring@ceproas.cz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údaje o uchazeč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, včetně PSČ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nabídc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,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ková cen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…………………….….….  dn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razítko a podpis uchazeč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id.ihring@ceproas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58:00Z</dcterms:created>
  <dc:creator>hemerovaa</dc:creator>
  <dc:description/>
  <cp:keywords/>
  <dc:language>en-US</dc:language>
  <cp:lastModifiedBy>Ihring David</cp:lastModifiedBy>
  <cp:lastPrinted>2010-02-26T14:14:00Z</cp:lastPrinted>
  <dcterms:modified xsi:type="dcterms:W3CDTF">2017-02-21T08:26:00Z</dcterms:modified>
  <cp:revision>8</cp:revision>
  <dc:subject/>
  <dc:title>Krycí list nabídky uchazeče</dc:title>
</cp:coreProperties>
</file>